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0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4,4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ний ледоход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7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/2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3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/ 3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4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5,8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5,2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8,9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/ 7,7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8,4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7,5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6418329"/>
            <w:bookmarkStart w:id="1" w:name="_1396418316"/>
            <w:bookmarkStart w:id="2" w:name="_1396333457"/>
            <w:bookmarkStart w:id="3" w:name="_1396244923"/>
            <w:bookmarkStart w:id="4" w:name="_1396158907"/>
            <w:bookmarkStart w:id="5" w:name="_1396073736"/>
            <w:bookmarkStart w:id="6" w:name="_1395728323"/>
            <w:bookmarkStart w:id="7" w:name="_1395640896"/>
            <w:bookmarkStart w:id="8" w:name="_1395640890"/>
            <w:bookmarkStart w:id="9" w:name="_1395555913"/>
            <w:bookmarkStart w:id="10" w:name="_1395473130"/>
            <w:bookmarkStart w:id="11" w:name="_1395124285"/>
            <w:bookmarkStart w:id="12" w:name="_1395124277"/>
            <w:bookmarkStart w:id="13" w:name="_1395038475"/>
            <w:bookmarkStart w:id="14" w:name="_1394951370"/>
            <w:bookmarkStart w:id="15" w:name="_1394864924"/>
            <w:bookmarkStart w:id="16" w:name="_1394606288"/>
            <w:bookmarkStart w:id="17" w:name="_1394518404"/>
            <w:bookmarkStart w:id="18" w:name="_1394431854"/>
            <w:bookmarkStart w:id="19" w:name="_1394431459"/>
            <w:bookmarkStart w:id="20" w:name="_1394345371"/>
            <w:bookmarkStart w:id="21" w:name="_1394260573"/>
            <w:bookmarkStart w:id="22" w:name="_1394003361"/>
            <w:bookmarkStart w:id="23" w:name="_1394003301"/>
            <w:bookmarkStart w:id="24" w:name="_1393914541"/>
            <w:bookmarkStart w:id="25" w:name="_1393831103"/>
            <w:bookmarkStart w:id="26" w:name="_1393831084"/>
            <w:bookmarkStart w:id="27" w:name="_1393831052"/>
            <w:bookmarkStart w:id="28" w:name="_1393741200"/>
            <w:bookmarkStart w:id="29" w:name="_1393658165"/>
            <w:bookmarkStart w:id="30" w:name="_1393397819"/>
            <w:bookmarkStart w:id="31" w:name="_1393156241"/>
            <w:bookmarkStart w:id="32" w:name="_1361858658"/>
            <w:bookmarkStart w:id="33" w:name="_1361772044"/>
            <w:bookmarkStart w:id="34" w:name="_1361339573"/>
            <w:bookmarkStart w:id="35" w:name="_1361339472"/>
            <w:bookmarkStart w:id="36" w:name="_1361339380"/>
            <w:bookmarkStart w:id="37" w:name="_1361261574"/>
            <w:bookmarkStart w:id="38" w:name="_1333521845"/>
            <w:bookmarkStart w:id="39" w:name="_1333345444"/>
            <w:bookmarkStart w:id="40" w:name="_1333175359"/>
            <w:bookmarkStart w:id="41" w:name="_1332916283"/>
            <w:bookmarkStart w:id="42" w:name="_1332742668"/>
            <w:bookmarkStart w:id="43" w:name="_1332397109"/>
            <w:bookmarkStart w:id="44" w:name="_1332310515"/>
            <w:bookmarkStart w:id="45" w:name="_1332223400"/>
            <w:bookmarkStart w:id="46" w:name="_1332139367"/>
            <w:bookmarkStart w:id="47" w:name="_1332050618"/>
            <w:bookmarkStart w:id="48" w:name="_1331966478"/>
            <w:bookmarkStart w:id="49" w:name="_1331879961"/>
            <w:bookmarkStart w:id="50" w:name="_1331704812"/>
            <w:bookmarkStart w:id="51" w:name="_1331618258"/>
            <w:bookmarkStart w:id="52" w:name="_1331531583"/>
            <w:bookmarkStart w:id="53" w:name="_1331450890"/>
            <w:bookmarkStart w:id="54" w:name="_1331361848"/>
            <w:bookmarkStart w:id="55" w:name="_1331275545"/>
            <w:bookmarkStart w:id="56" w:name="_1331188393"/>
            <w:bookmarkStart w:id="57" w:name="_1331100088"/>
            <w:bookmarkStart w:id="58" w:name="_1331014824"/>
            <w:bookmarkStart w:id="59" w:name="_1330928527"/>
            <w:bookmarkStart w:id="60" w:name="_1330928435"/>
            <w:bookmarkStart w:id="61" w:name="_1330841481"/>
            <w:bookmarkStart w:id="62" w:name="_1330755125"/>
            <w:bookmarkStart w:id="63" w:name="_1301380249"/>
            <w:bookmarkStart w:id="64" w:name="_1301294480"/>
            <w:bookmarkStart w:id="65" w:name="_1301214095"/>
            <w:bookmarkStart w:id="66" w:name="_1301123497"/>
            <w:bookmarkStart w:id="67" w:name="_1300863375"/>
            <w:bookmarkStart w:id="68" w:name="_1300776861"/>
            <w:bookmarkStart w:id="69" w:name="_1300691263"/>
            <w:bookmarkStart w:id="70" w:name="_1300605093"/>
            <w:bookmarkStart w:id="71" w:name="_1300521490"/>
            <w:bookmarkStart w:id="72" w:name="_1300258676"/>
            <w:bookmarkStart w:id="73" w:name="_1300170349"/>
            <w:bookmarkStart w:id="74" w:name="_1300170039"/>
            <w:bookmarkStart w:id="75" w:name="_1300081366"/>
            <w:bookmarkStart w:id="76" w:name="_1299997031"/>
            <w:bookmarkStart w:id="77" w:name="_1299915259"/>
            <w:bookmarkStart w:id="78" w:name="_1299912985"/>
            <w:bookmarkStart w:id="79" w:name="_1299909949"/>
            <w:bookmarkStart w:id="80" w:name="_1299909200"/>
            <w:bookmarkStart w:id="81" w:name="_1298703719"/>
            <w:bookmarkStart w:id="82" w:name="_1298703632"/>
            <w:bookmarkStart w:id="83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bookmarkEnd w:id="80"/>
            <w:bookmarkEnd w:id="81"/>
            <w:bookmarkEnd w:id="82"/>
            <w:bookmarkEnd w:id="83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773787868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3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0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05710</wp:posOffset>
                      </wp:positionH>
                      <wp:positionV relativeFrom="paragraph">
                        <wp:posOffset>97790</wp:posOffset>
                      </wp:positionV>
                      <wp:extent cx="116205" cy="120015"/>
                      <wp:effectExtent l="18415" t="12065" r="17780" b="260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3pt;margin-top:7.7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4780</wp:posOffset>
                      </wp:positionV>
                      <wp:extent cx="116205" cy="120015"/>
                      <wp:effectExtent l="18415" t="12065" r="18415" b="260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040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pt;margin-top:1.8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3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1740</wp:posOffset>
                      </wp:positionH>
                      <wp:positionV relativeFrom="paragraph">
                        <wp:posOffset>122555</wp:posOffset>
                      </wp:positionV>
                      <wp:extent cx="116205" cy="120015"/>
                      <wp:effectExtent l="12065" t="18415" r="26035" b="177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pt;margin-top:9.65pt;width:9.1pt;height:9.4pt;flip:x;mso-wrap-style:none;v-text-anchor:middle;rotation:27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133975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8415" t="12065" r="17780" b="260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25pt;margin-top:8.25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 xml:space="preserve">На Западной Двине продолжается развитие второй волны весеннего половодья (в результате  выпадения дождей в верховье реки произошло интенсивное снеготаяние, что вызвало  значительный подъем уровня). За истекшие сутки уровень повысился на 9-54 см. Прошедшие осадки не оказали существенного влияния на ход уровня на притоках (наблюдалось в основном падение на 2-10 см).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В верхнем течении Западной Двины (район Велижа) наблюдается средний ледоход, на остальном протяжении реки и притоках – чисто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Температура воды постепенно повышается, и сегодня утром была в пределах 2,0-8,9 </w:t>
            </w:r>
            <w:r>
              <w:rPr>
                <w:szCs w:val="28"/>
                <w:vertAlign w:val="superscript"/>
              </w:rPr>
              <w:t>о</w:t>
            </w:r>
            <w:r>
              <w:rPr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 ближайшие сутки на Западной Двине сохранится рост уровня воды, на притоках ожидается</w:t>
            </w:r>
            <w:r>
              <w:rPr>
                <w:color w:val="FF0000"/>
                <w:szCs w:val="28"/>
              </w:rPr>
              <w:t xml:space="preserve"> </w:t>
            </w:r>
            <w:r>
              <w:rPr>
                <w:szCs w:val="28"/>
              </w:rPr>
              <w:t>колебание уровн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2:18:00Z</dcterms:created>
  <dc:creator>Отдел Гидрологии</dc:creator>
  <dc:description/>
  <cp:keywords/>
  <dc:language>en-US</dc:language>
  <cp:lastModifiedBy>Admin</cp:lastModifiedBy>
  <cp:lastPrinted>2012-04-20T10:57:00Z</cp:lastPrinted>
  <dcterms:modified xsi:type="dcterms:W3CDTF">2012-04-20T12:18:00Z</dcterms:modified>
  <cp:revision>2</cp:revision>
  <dc:subject/>
  <dc:title>ВИТЕБСКИЙ ОБЛАСТНОЙ ЦЕНТР ПО ГИДРОМЕТЕОРОЛОГИИ И МОНИТОРИНГУ ОКРУЖАЮЩЕЙ СРЕДЫ</dc:title>
</cp:coreProperties>
</file>